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муниципальн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збирательному округу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ерсонального состав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нкурсной комиссии по формированию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  <w:lang w:val="ru-RU"/>
        </w:rPr>
        <w:t xml:space="preserve">Молодежного парламента </w:t>
      </w:r>
      <w:r>
        <w:rPr>
          <w:b/>
          <w:bCs/>
          <w:sz w:val="28"/>
          <w:szCs w:val="28"/>
          <w:lang w:val="ru-RU"/>
        </w:rPr>
        <w:t xml:space="preserve">Соликамского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  <w:lang w:val="ru-RU"/>
        </w:rPr>
        <w:t>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>Утвердить прилагаемый персональный состав конкурсной комиссии по формированию Молодежного парламента Соликам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Соликамской городской Думы от 30 января 2019 г. № 467 «Об утверждении персонального состава конкурсной комиссии по формированию Молодежного парламента Соликамского городского округ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решение Соликамской городской Думы от 24 апреля 2019 г. № 523 «О внесении изменений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решение Думы Соликамского городского округа от 28 октября 2020 г. № 799 «О внесении изменений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решение Думы Соликамского городского округа от 28 сентября 2022 г. № 173 «О внесении изменений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Думы Соликамского городского округа от 30 октября 2024 г. № 568 «О внесении изменения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муниципального округа </w:t>
        <w:tab/>
        <w:tab/>
        <w:tab/>
        <w:tab/>
        <w:t xml:space="preserve">        И.Г.Мингазеев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spacing w:lineRule="exact" w:line="240"/>
        <w:ind w:left="6372" w:hanging="0"/>
        <w:rPr/>
      </w:pPr>
      <w:r>
        <w:rPr>
          <w:sz w:val="28"/>
          <w:szCs w:val="28"/>
          <w:lang w:val="ru-RU"/>
        </w:rPr>
        <w:t xml:space="preserve">к решению Думы Соликамского муниципального округа </w:t>
      </w:r>
    </w:p>
    <w:p>
      <w:pPr>
        <w:pStyle w:val="Normal"/>
        <w:spacing w:lineRule="exact" w:line="240"/>
        <w:ind w:left="6288" w:firstLine="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__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сональный состав конкурсной комисс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по формированию </w:t>
      </w:r>
      <w:r>
        <w:rPr>
          <w:b/>
          <w:sz w:val="28"/>
          <w:szCs w:val="28"/>
        </w:rPr>
        <w:t xml:space="preserve">Молодежного парламент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оликамского </w:t>
      </w:r>
      <w:r>
        <w:rPr>
          <w:b/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</w:rPr>
        <w:t xml:space="preserve">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шин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Соликамского муниципального округа</w:t>
            </w:r>
            <w:r>
              <w:rPr>
                <w:rFonts w:eastAsia="Calibri"/>
                <w:sz w:val="28"/>
                <w:szCs w:val="28"/>
                <w:lang w:eastAsia="en-US"/>
              </w:rPr>
              <w:t>, председатель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ких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Инна Игоре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администрации Соликамского муниципального округа</w:t>
            </w:r>
            <w:r>
              <w:rPr>
                <w:sz w:val="28"/>
                <w:szCs w:val="28"/>
              </w:rPr>
              <w:t>, заместитель председателя конкурсной комисс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госья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экспертно-правового отдела аппарата Думы Соликамского муниципального округа, секретарь конкурсной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удовская Татьяна Владимировна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оликамского муниципального округ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рнико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13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асильевич</w:t>
            </w:r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муниципальной службы и кадров администрации Соликамского муниципального округа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г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16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исполняющий обязанности начальника управления культуры администрации Соликамского муниципального округ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гушин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сильевич 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21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ьёв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25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идоров </w:t>
            </w:r>
          </w:p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ислав Юрьевич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lineRule="exact" w:line="360" w:before="0" w:after="0"/>
              <w:rPr/>
            </w:pPr>
            <w:r>
              <w:rPr>
                <w:sz w:val="28"/>
                <w:szCs w:val="28"/>
              </w:rPr>
              <w:t>депутат Думы Соликамского муниципального округа по избирательному округу № 4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ащихин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астасия Викторовна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TextBody"/>
              <w:spacing w:lineRule="exac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Многофункциональный молодежный центр «Молодежь Соликамска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акирзяно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тлана Юрьевна</w:t>
            </w:r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начальника управления внутренней политики администрации Соликамского муниципального округа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60" w:type="dxa"/>
            <w:tcBorders/>
          </w:tcPr>
          <w:p>
            <w:pPr>
              <w:pStyle w:val="Heade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4-09-19T11:50:00Z</cp:lastPrinted>
  <dcterms:modified xsi:type="dcterms:W3CDTF">2025-10-10T03:40:00Z</dcterms:modified>
  <cp:revision>50</cp:revision>
  <dc:subject/>
  <dc:title>Проект </dc:title>
</cp:coreProperties>
</file>